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 без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Лавабо 60 цм х 5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Ц шоља за у п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фон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рево ½ цола на 3/8 4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Звоно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ловак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ви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гурносни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ирбла – комплет ½ цо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флон тра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дна решетка 15х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Даска за ВЦ шољу ПВ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дећа славина за хладну вод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тезач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нимекс уводница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80 л прохромски „Елит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50 л прохромски „Елит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иксер славина – топла и хладна в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рејач за бојлер „Елит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арнитура гумица за греј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водоинстлатерског материјала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ind w:left="3540" w:firstLine="708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>М.П.</w:t>
        <w:tab/>
        <w:tab/>
        <w:tab/>
        <w:tab/>
        <w:t>_______________________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7:00Z</dcterms:created>
  <dc:creator>Sekretar</dc:creator>
  <dc:description/>
  <cp:keywords/>
  <dc:language>en-US</dc:language>
  <cp:lastModifiedBy>Radni racunar</cp:lastModifiedBy>
  <dcterms:modified xsi:type="dcterms:W3CDTF">2020-01-29T07:49:00Z</dcterms:modified>
  <cp:revision>26</cp:revision>
  <dc:subject/>
  <dc:title/>
</cp:coreProperties>
</file>